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7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.S.L. 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istretto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 Dirigente Scolastico/Direttore Agenzia Form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Oggetto: </w:t>
      </w:r>
      <w:r>
        <w:rPr>
          <w:rFonts w:cs="Arial" w:ascii="Arial" w:hAnsi="Arial"/>
          <w:b/>
          <w:sz w:val="20"/>
          <w:szCs w:val="20"/>
        </w:rPr>
        <w:t>ATTIVAZIONE DELLA PROCEDU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riferimento alla vostra comunicazione del…………………………… recante in oggetto richiesta formazione/informazione/addestramento ed a quella del…………………………….con oggetto:Richiesta Attivazione della procedura per la somministrazione di farmaci all’alunno/a…………….......................da parte di personale scolastico/formativo, dopo aver visionato i documenti in esse allegati</w:t>
      </w:r>
      <w:r>
        <w:rPr>
          <w:rFonts w:cs="Arial" w:ascii="Arial" w:hAnsi="Arial"/>
          <w:bCs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Richiesta della Direzione Scolastica/Agenzia f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Prescrizione med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Richiesta-Delega dei genitor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Scheda di Formazione in Situazion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 rilascia l’autorizzazione alla scuola/agenzia formativa per la somministrazione dei farmaci e/o per l’esecuzione dell’intervento specifico, concernenti i bisogni sanitari specifici dell’alunno/a……………........……...….secondo le indicazioni mediche di cui all’Allegato 3 e/o 3 bi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lineRule="auto" w:line="360"/>
        <w:rPr/>
      </w:pPr>
      <w:r>
        <w:rPr/>
        <w:tab/>
        <w:t>Luogo e Data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</w:t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 xml:space="preserve"> Direttore del Distrett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 xml:space="preserve">           </w:t>
        <w:tab/>
        <w:tab/>
        <w:t>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4:00Z</dcterms:created>
  <dc:creator>ggibilisco</dc:creator>
  <dc:description/>
  <cp:keywords/>
  <dc:language>en-US</dc:language>
  <cp:lastModifiedBy>Settore Sistemi Informativi</cp:lastModifiedBy>
  <dcterms:modified xsi:type="dcterms:W3CDTF">2014-05-12T13:57:00Z</dcterms:modified>
  <cp:revision>18</cp:revision>
  <dc:subject/>
  <dc:title>Oggetto: Autorizzazione alla procedura</dc:title>
</cp:coreProperties>
</file>